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toryboard Templat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mage (Still or Video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rit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usic/Voice Over/Sound Effect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Animals:  Sea lions,seals,dolphins,sea stars,fish, octopus gold fish turtles,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When I was 12  years old, my mother and I went on a trip to the NYC aquarium located on Coney Island in Brooklyn. It was an amazing trip. I saw different kinds of animals such as the sea lions, seals, fish, dolphins and other marine animals in their natural habitat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Happy music/upliftment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The first time my mother and  I went to the aquarium the first thing that attracted me was the marine animals. I saw the dolphins and the killer whales splashing and making loud noises in the water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ounds of  fish splashing in the water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After walking  around  the aquarium ,my mother took me to a place where the sea lions were performing a show.  I was so fascinated to see the trainers performing a show with the sea lions. I love how the seals were jumping in the water and how the trainers were feeding the seals with small fishe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ounds of seals jumping in and out of the water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 was so thrilled by the fishes I saw at the aquarium and I wondered how the glass can withstand the pressure of the thousands of pounds of water against i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Sound Effect Source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hen it was time to go home, I was very sad to leave. I enjoyed my trip to the aqaruim. It was a memorable day of my lif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Photo Credits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Photo Source UR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Role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Music Source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Sound Effect Source: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</w:rPr>
      <w:t>FNL</w:t>
      <w:tab/>
      <w:tab/>
      <w:t xml:space="preserve">            11/03/09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47:00Z</dcterms:created>
  <dc:creator>Frances Newsom-Lang</dc:creator>
  <dc:description/>
  <cp:keywords/>
  <dc:language>en-US</dc:language>
  <cp:lastModifiedBy>NYCDOE</cp:lastModifiedBy>
  <cp:lastPrinted>2009-11-04T14:50:00Z</cp:lastPrinted>
  <dcterms:modified xsi:type="dcterms:W3CDTF">2010-03-30T17:47:00Z</dcterms:modified>
  <cp:revision>2</cp:revision>
  <dc:subject/>
  <dc:title/>
</cp:coreProperties>
</file>